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POL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  <w:bCs/>
        </w:rPr>
        <w:t xml:space="preserve">E’ obbligatorio impiegare seme certificato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a seconda del periodo di raccolta tra  v arietà di cipolle comuni primaverili- estive che bulbificano in condizioni di giorno corto e varietà di cipolle comuni autunno-vernine che bulbificano in condizioni di giorno lun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/>
        <w:t xml:space="preserve">La cipoll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ella coltivazione delle colture annuali, e quindi della cipolla, bisogna adottare una rotazione quinquennale che comprenda almeno tre colture diverse e preveda al massimo un ristoppio per ogni coltura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successione almeno triennale, </w:t>
      </w:r>
      <w:r>
        <w:rPr/>
        <w:t xml:space="preserve">quindi la cipolla torna sullo stesso appezzamento dopo che sono succedute almeno due colture annuali. </w:t>
      </w:r>
      <w:r>
        <w:rPr>
          <w:b/>
        </w:rPr>
        <w:t>E’, inoltre, obbligatorio non inserire nella rotazione altre liliac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modalità di esecuzione delle analisi del suolo e per la definizione del piano di concimazione, si rimanda alle Norme Generali (Capitolo A.8 – Fertilizzazione).</w:t>
      </w:r>
      <w:r>
        <w:rPr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Cipolla - Asporti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pol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b/>
        </w:rPr>
        <w:t>Tab. 3</w:t>
      </w:r>
      <w:r>
        <w:rPr/>
        <w:t xml:space="preserve"> - CIPOLLA – CONCIMAZIONE AZOT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341"/>
        <w:gridCol w:w="295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30  kg/ha di 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CIPOLL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per semine effettuate prima del 15 marzo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CIPOLL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 - 6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>: 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³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cipol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ipol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 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ipoll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4:00Z</dcterms:created>
  <dc:creator>c</dc:creator>
  <dc:description/>
  <cp:keywords/>
  <dc:language>en-US</dc:language>
  <cp:lastModifiedBy>User</cp:lastModifiedBy>
  <cp:lastPrinted>2009-10-26T18:02:00Z</cp:lastPrinted>
  <dcterms:modified xsi:type="dcterms:W3CDTF">2013-03-15T10:20:00Z</dcterms:modified>
  <cp:revision>10</cp:revision>
  <dc:subject/>
  <dc:title>POMODORO</dc:title>
</cp:coreProperties>
</file>